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nna Dziwanowski</w:t>
      </w:r>
    </w:p>
    <w:p>
      <w:pPr>
        <w:pStyle w:val="Normal"/>
        <w:jc w:val="left"/>
        <w:rPr/>
      </w:pPr>
      <w:r>
        <w:rPr/>
      </w:r>
    </w:p>
    <w:p>
      <w:pPr>
        <w:pStyle w:val="Normal"/>
        <w:jc w:val="left"/>
        <w:rPr/>
      </w:pPr>
      <w:r>
        <w:rPr/>
        <w:t>Mr. Wiggs</w:t>
      </w:r>
    </w:p>
    <w:p>
      <w:pPr>
        <w:pStyle w:val="Normal"/>
        <w:jc w:val="left"/>
        <w:rPr/>
      </w:pPr>
      <w:r>
        <w:rPr/>
      </w:r>
    </w:p>
    <w:p>
      <w:pPr>
        <w:pStyle w:val="Normal"/>
        <w:jc w:val="left"/>
        <w:rPr/>
      </w:pPr>
      <w:r>
        <w:rPr/>
        <w:t>CEC- RWW2</w:t>
      </w:r>
    </w:p>
    <w:p>
      <w:pPr>
        <w:pStyle w:val="Normal"/>
        <w:jc w:val="left"/>
        <w:rPr/>
      </w:pPr>
      <w:r>
        <w:rPr/>
      </w:r>
    </w:p>
    <w:p>
      <w:pPr>
        <w:pStyle w:val="Normal"/>
        <w:jc w:val="left"/>
        <w:rPr/>
      </w:pPr>
      <w:r>
        <w:rPr/>
        <w:t>January 24, 2011</w:t>
      </w:r>
    </w:p>
    <w:p>
      <w:pPr>
        <w:pStyle w:val="Normal"/>
        <w:jc w:val="left"/>
        <w:rPr/>
      </w:pPr>
      <w:r>
        <w:rPr/>
      </w:r>
    </w:p>
    <w:p>
      <w:pPr>
        <w:pStyle w:val="Normal"/>
        <w:jc w:val="center"/>
        <w:rPr/>
      </w:pPr>
      <w:r>
        <w:rPr/>
        <w:tab/>
        <w:t>Jack Edward Parker the 3rd</w:t>
      </w:r>
    </w:p>
    <w:p>
      <w:pPr>
        <w:pStyle w:val="Normal"/>
        <w:jc w:val="left"/>
        <w:rPr/>
      </w:pPr>
      <w:r>
        <w:rPr/>
        <w:tab/>
        <w:t>Jack Edward Parker, known as Jackson, was born on December 13, 1994, 8lbs 11ounces, in New Bern, North Carolina. He is a English, Caucasian, male with a bright personality, he has one younger brother by the name of Jason Parker. Jackson’s parents are both still together, his mother Jan Parker is 52 years old, and father Jack Edward Parker 2</w:t>
      </w:r>
      <w:r>
        <w:rPr>
          <w:vertAlign w:val="superscript"/>
        </w:rPr>
        <w:t>nd</w:t>
      </w:r>
      <w:r>
        <w:rPr/>
        <w:t xml:space="preserve">  is 50 years old. His mother had Jackson at the age of  36 and was diagnosed with cancer a few years after. </w:t>
      </w:r>
    </w:p>
    <w:p>
      <w:pPr>
        <w:pStyle w:val="Normal"/>
        <w:jc w:val="left"/>
        <w:rPr/>
      </w:pPr>
      <w:r>
        <w:rPr/>
        <w:tab/>
        <w:t>Jackson started ABC daycare; a preschool at the age of two in the summer of 1996 till the fall of 1998. At the age of four after daycare, Jackson started to play t-ball in Vansborro, NC, in the mean time he started elementary school in 1999. Jackson attended James W. Smith Elementary and continued to play t-ball till he was six years old. In 2000 Jackson was in 1</w:t>
      </w:r>
      <w:r>
        <w:rPr>
          <w:vertAlign w:val="superscript"/>
        </w:rPr>
        <w:t>st</w:t>
      </w:r>
      <w:r>
        <w:rPr/>
        <w:t xml:space="preserve"> grade playing minor league baseball for St.Pauls Catholic church. He soon started basketball in 2002 while in the second grade, continuing to play baseball through the fall and spring. Throughout the rest of his easy, breezy elementary journey he played baseball and basketball leading up to his fifth grade year in 2005. He ended up quitting basketball his summer in to middle school, but started strong with his bat ready to hit the ball beginning the new year off playing a level higher; Babe Ruth baseball.</w:t>
      </w:r>
    </w:p>
    <w:p>
      <w:pPr>
        <w:pStyle w:val="Normal"/>
        <w:jc w:val="left"/>
        <w:rPr/>
      </w:pPr>
      <w:r>
        <w:rPr/>
        <w:tab/>
        <w:t>Jackson felt successful and proud when he reached the 6</w:t>
      </w:r>
      <w:r>
        <w:rPr>
          <w:vertAlign w:val="superscript"/>
        </w:rPr>
        <w:t>th</w:t>
      </w:r>
      <w:r>
        <w:rPr/>
        <w:t xml:space="preserve"> grade in 2006, at the school of West Craven Middle. He knew he wasn't able to play middle school baseball till his following year in 7</w:t>
      </w:r>
      <w:r>
        <w:rPr>
          <w:vertAlign w:val="superscript"/>
        </w:rPr>
        <w:t>th</w:t>
      </w:r>
      <w:r>
        <w:rPr/>
        <w:t xml:space="preserve"> grade, but was ready to fulfill that dream. He was pretty nervous his 6</w:t>
      </w:r>
      <w:r>
        <w:rPr>
          <w:vertAlign w:val="superscript"/>
        </w:rPr>
        <w:t>th</w:t>
      </w:r>
      <w:r>
        <w:rPr/>
        <w:t xml:space="preserve"> grade year with all of the new people around, but already had many friends from his past years in baseball. He started band playing the trumpet and followed through with it in his 7</w:t>
      </w:r>
      <w:r>
        <w:rPr>
          <w:vertAlign w:val="superscript"/>
        </w:rPr>
        <w:t>th</w:t>
      </w:r>
      <w:r>
        <w:rPr/>
        <w:t xml:space="preserve"> grade year. When the big day came for baseball tryouts, he was ready to go, after the three long days of hard work, and the dreadful cuts and fails of his friend he was scared to death. Of course, he had made the team, he had even played first as a 7</w:t>
      </w:r>
      <w:r>
        <w:rPr>
          <w:vertAlign w:val="superscript"/>
        </w:rPr>
        <w:t>th</w:t>
      </w:r>
      <w:r>
        <w:rPr/>
        <w:t xml:space="preserve"> grader, it was a proud moment for him. That moment spread to next years tryouts where he definitely would make the team, no doubt about it. He would always keep up with his school work considering that he was in the beta club; for smart kids, in 2006-2007 which is an honor to him and his family.</w:t>
      </w:r>
    </w:p>
    <w:p>
      <w:pPr>
        <w:pStyle w:val="Normal"/>
        <w:jc w:val="left"/>
        <w:rPr/>
      </w:pPr>
      <w:r>
        <w:rPr/>
        <w:tab/>
        <w:t>Before he knew it high school started 2009, he carried on with Babe Ruth Baseball and was accepted into all honors classes his freshman year at West Craven High School. That year, even though it was his first year he tried out for the school baseball and tho it was much different then middle school he made varsity and soon had a passion to be first basemen. That following summer he was all finished with Babe Ruth baseball and school baseball had ended long before in 2010. During the summer he was accepted into two other baseball teams Junior League, and a Show Case team that traveled far and wide. Soon he reached his sophomore year where he is now 16 to this day and has finished out his first semester with passing greats and now starting baseball works outs for the 2011 West Craven High School baseball team.</w:t>
      </w:r>
    </w:p>
    <w:p>
      <w:pPr>
        <w:pStyle w:val="Normal"/>
        <w:jc w:val="left"/>
        <w:rPr/>
      </w:pPr>
      <w:r>
        <w:rPr/>
        <w:tab/>
        <w:t>Jackson Parker is now a 16 year old young man,  approximately 6'2, half way through his sophomore year in high school. He is ready to hit the books at NC State College in Raleigh,NC, after his senior. He wants to become a volunteer firefighter just as his dad was and possibly become a professional baseball play and if not at least play college baseball. Someday he wants to get married and have a family so he can raise them as he was raised right here in New Bern NC.</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ziwanowski </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09:26Z</dcterms:created>
  <dc:creator/>
  <dc:description/>
  <dc:language>en-US</dc:language>
  <cp:lastModifiedBy/>
  <cp:revision>0</cp:revision>
  <dc:subject/>
  <dc:title/>
</cp:coreProperties>
</file>